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   __16.04.____2013 года</w:t>
        <w:tab/>
        <w:t xml:space="preserve">                                                   </w:t>
        <w:tab/>
        <w:t xml:space="preserve">            №   _195___</w:t>
      </w:r>
    </w:p>
    <w:p>
      <w:pPr>
        <w:pStyle w:val="Normal"/>
        <w:tabs>
          <w:tab w:val="clear" w:pos="708"/>
          <w:tab w:val="left" w:pos="3686" w:leader="none"/>
          <w:tab w:val="left" w:pos="453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.09.2011 года № 398 и о признании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ратившим силу приказа департамента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здравоохранения Костромской области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Гастроэнтерология» (для детей), утвержденные приказом департамента здравоохранения Костромской области от 13.09.2011 года № 398 «О введении медико-экономических стандартов по клинико-статистическим группам по профилю «Гастроэнтерология» (для детей) (в ред. от 28.10.2011 № 493)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2. Считать утратившим силу приказ департамента здравоохранения Костромской области от 28.10.2011 № 493 «О внесении изменений в приказ департамента здравоохранения Костромской области от 13.09.2011 № 398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3. Рекомендовать территориальному фонду обязательного медицинского страхования Костромской области (Николаев В.Е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 xml:space="preserve">4. </w:t>
      </w:r>
      <w:r>
        <w:rPr>
          <w:sz w:val="28"/>
          <w:szCs w:val="28"/>
        </w:rPr>
        <w:t xml:space="preserve">Руководителям страховых медицинских организаций при проведении контроля качества  оказания медицинской помощи руководствоваться </w:t>
      </w:r>
      <w:r>
        <w:rPr>
          <w:rFonts w:eastAsia="MS Mincho;ＭＳ 明朝"/>
          <w:sz w:val="28"/>
          <w:szCs w:val="28"/>
        </w:rPr>
        <w:t>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>5. Контроль  за выполнением настоящего приказа возложить на заместителя директора департамента здравоохранения Костромской области  Троицкую В.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MS Mincho;ＭＳ 明朝"/>
          <w:sz w:val="28"/>
          <w:szCs w:val="28"/>
        </w:rPr>
        <w:t>6. Настоящий приказ вступает в силу с момента его подписания и распространяет свое действие на правоотношения, возникшие с 1 апреля  2013 го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А.В. Князе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меститель директора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епартамента здравоохранения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>Костромской области                                                                            В.С.Троицка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чальник отдела развити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медицинской помощи детям</w:t>
      </w:r>
    </w:p>
    <w:p>
      <w:pPr>
        <w:pStyle w:val="Normal"/>
        <w:tabs>
          <w:tab w:val="clear" w:pos="708"/>
          <w:tab w:val="left" w:pos="7779" w:leader="none"/>
        </w:tabs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 службы родовспоможения</w:t>
        <w:tab/>
        <w:t xml:space="preserve">     А.Н.Мавренкова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лавный внештатный специалист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едиатр департамента здравоохранени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стромской области                                                                               В.Г.Стрелец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5:00Z</dcterms:created>
  <dc:creator>BarNV</dc:creator>
  <dc:description/>
  <cp:keywords/>
  <dc:language>en-US</dc:language>
  <cp:lastModifiedBy>sokolovaev</cp:lastModifiedBy>
  <cp:lastPrinted>2013-04-12T12:18:00Z</cp:lastPrinted>
  <dcterms:modified xsi:type="dcterms:W3CDTF">2013-04-18T06:54:00Z</dcterms:modified>
  <cp:revision>20</cp:revision>
  <dc:subject/>
  <dc:title> </dc:title>
</cp:coreProperties>
</file>